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окружающий мир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3,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транспорта и пешеходов в особых дорожных условиях.Пользование пригородным транспортом. Умная сил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я душ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 .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по разделу :</w:t>
            </w:r>
            <w:r>
              <w:rPr>
                <w:rFonts w:cs="Times New Roman" w:ascii="Times New Roman" w:hAnsi="Times New Roman"/>
                <w:bCs/>
                <w:lang w:val="tt-RU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Мы строим будущее России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ни с себя! Правила езды на велосипеде, знаки, регулирующие порядок их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аши проекты. «За страницами учебника» (экскурсия на предприятие гор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07:00Z</dcterms:modified>
  <cp:revision>5</cp:revision>
  <dc:subject/>
  <dc:title/>
</cp:coreProperties>
</file>